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1996268496"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1543599079"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844113992"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995031684"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1428198719"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1378175852"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533796600"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1009186069"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1370321237"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1522390612"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1248280466"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1019463588"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735314597"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1594271027"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1102705032"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1853455649"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57770165"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1563763022"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1472641476"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696986272"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412720583"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2098982528"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342084756"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1720802981"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