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1771942795"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202158102"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1966959384"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1154619461"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1745919224"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922786449"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892352938"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978432402"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270732521"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2119545818"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231448051"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156069961"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761676567"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2066909265"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674984329"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1703319712"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948268978"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919698780"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2017017703"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1257017239"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947852276"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595329382"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598193357"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