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1048931526"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1476568388"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1966828274"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936372223"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882737227"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1478615378"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1591441818"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734312857"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3982639"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683302355"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583311165"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1975019324"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1028665412"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1586152597"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406219777"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875156675"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2117759482"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525067881"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717932295"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1125345752"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709271456"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2091199557"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744738161"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