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720365519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1451473969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1051965939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584890901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521490600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797709811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456515498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678764942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933213980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420795999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1331676214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854932043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245168336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2142690351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87383048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